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СМОЛЕНС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07.10.2009   № 436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45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0"/>
      </w:tblGrid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9"/>
                <w:tab w:val="left" w:pos="421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 признании утратившим силу постановления Главы города Смоленска от 12.08.2008 № 4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«О  реализации  Положения о  регулировании   органами    местного   самоуправления    города   Смоленска    цен,   тарифов    и надбавок  к ценам (тарифам) на услуги организаций жилищно-коммунального комплекса и муниципальных предприятий пассажирского транспор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Руководствуясь Уставом города Смоленска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ризнать  утратившим  силу  постановление  Главы  города  Смоленска от   12.08.2008   №418  «О  реализации   Положения  о  регулировании   органами    местного   самоуправления    города   Смоленска    цен,   тарифов    и надбавок  к ценам (тарифам) на услуги организаций жилищно-коммунального комплекса и муниципальных предприятий пассажирского транспорта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.А. Качановски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8:00Z</dcterms:created>
  <dc:creator>777</dc:creator>
  <dc:description/>
  <cp:keywords/>
  <dc:language>en-US</dc:language>
  <cp:lastModifiedBy>www</cp:lastModifiedBy>
  <cp:lastPrinted>2009-09-17T14:44:00Z</cp:lastPrinted>
  <dcterms:modified xsi:type="dcterms:W3CDTF">2009-10-14T07:38:00Z</dcterms:modified>
  <cp:revision>2</cp:revision>
  <dc:subject/>
  <dc:title>ГЛАВА ГОРОДА СМОЛЕНСКА</dc:title>
</cp:coreProperties>
</file>